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8. 8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4291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4. SRP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9. 6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21. 7. 2025 bylo pod č. j. </w:t>
      </w:r>
      <w:r>
        <w:rPr>
          <w:szCs w:val="22"/>
        </w:rPr>
        <w:t>081342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VŠEOBECNÉ PRAKTICKÉ LÉKAŘSTVÍ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Rakovník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d KHM s.r.o., IČO: 232 38 429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 KHM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8. 8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9:10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8-14T10:48:00Z</dcterms:modified>
  <cp:revision>3</cp:revision>
  <dc:subject/>
  <dc:title>odbor_zdravotnictvi.dot</dc:title>
</cp:coreProperties>
</file>